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24734223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38203204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62283710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