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371742931"/>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714506500"/>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750834976"/>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