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67200285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2789432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45698937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