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81670982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2131283469"/>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74580891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