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1270253486"/>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346965012"/>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903086153"/>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