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895063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067418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261270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