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74005323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10683404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5100367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