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924960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9987189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3261304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