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4562514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3113263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6341360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