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562468005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558659332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61408979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347708283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675956694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