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378311725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858223540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731076809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689504373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964828964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