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Επενδύσεις για την πρόληψη και διαχείριση κινδύνων από πλημμύρ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1: ΑΠΟΤΥΠΩΣΗΣ ΑΝΑΓΚΑΙΩΝ ΥΠΟΣΤΗΡΙΚΤΙΚΩΝ, ΤΕΧΝΙΚΩΝ ΜΕΛΕΤΩΝ*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*: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 </w:t>
      </w:r>
      <w:r>
        <w:rPr>
          <w:rFonts w:cs="Calibri" w:ascii="Calibri" w:hAnsi="Calibri"/>
          <w:sz w:val="20"/>
          <w:szCs w:val="20"/>
        </w:rPr>
        <w:t>σύμφωνα με το Ν.3669/2008</w:t>
      </w:r>
    </w:p>
    <w:p>
      <w:pPr>
        <w:pStyle w:val="Normal"/>
        <w:spacing w:lineRule="auto" w:line="36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ΔΡΟ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ΕΩ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ΤΕΧΝΙΚΗ ΜΕΛΕΤΗ – ΜΕΛΕΤΗ ΕΥΣΤΑΘΙΑΣ ΠΡΑΝ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 (Περιλαμβάνει αποτύπωση χρήσεων γης και ιδιοκτησιώ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ΟΡΙΣΤΙΚΕΣ ΜΕΛΕΤΕΣ</w:t>
            </w:r>
          </w:p>
        </w:tc>
      </w:tr>
      <w:tr>
        <w:trPr>
          <w:trHeight w:val="47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ΡΙΣΤΙΚΗ ΜΕΛΕΤΗ ΥΔΡΑΥΛΙΚΩΝ ΕΡΓ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ΟΡΙΣΤΙΚΗ ΣΤΑΤ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ΑΥ - 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5:00Z</dcterms:created>
  <dc:creator>ΕΔΑ ΠΚΜ</dc:creator>
  <dc:description/>
  <cp:keywords/>
  <dc:language>en-US</dc:language>
  <cp:lastModifiedBy>ΕΔΙΠΠΙΔΗ ΧΡΙΣΤΙΝΑ</cp:lastModifiedBy>
  <cp:lastPrinted>2016-08-03T10:13:00Z</cp:lastPrinted>
  <dcterms:modified xsi:type="dcterms:W3CDTF">2016-08-03T07:18:00Z</dcterms:modified>
  <cp:revision>6</cp:revision>
  <dc:subject/>
  <dc:title>Πίνακας Δ1</dc:title>
</cp:coreProperties>
</file>