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98844687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0302745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0154418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