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38660611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09579779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38810200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10469179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52581305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