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1319847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3123442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247979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