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740471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3209439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2779939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