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24026088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90498075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847687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