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83459044"/>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911375626"/>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513832717"/>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