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78010866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9633217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6309125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