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51966789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43681491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6558444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