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32986544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2080162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49317099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