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3133772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6586802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637655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