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239422635"/>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05597314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59317389"/>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