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41530223"/>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37676465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456360450"/>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