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2063733359"/>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447261705"/>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54055166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