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67399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602476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0478029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