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41785302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9814955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8805411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