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272712359"/>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554932841"/>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304956340"/>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