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631935006"/>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690884648"/>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501427625"/>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