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3416649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8308320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2343289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