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16629869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523596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7290340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