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38185062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0792470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5023965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