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71415570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3755097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929890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