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9596023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0186233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1381607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