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8192862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6900162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5550962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