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95131101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32555110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23835183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