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627693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2124968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9516206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