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1346185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0535391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035160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