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85060436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6718218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0288055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