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01343596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20120778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41821126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