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56560454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8742485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2641439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