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5021078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9986055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189553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