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833705604"/>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594007585"/>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070648471"/>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