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58602841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7604647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91768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