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357551350"/>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149838494"/>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2054674567"/>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